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0100010000104547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орска № 270-п от 15.05.2015 года «Об утверждении административного регламент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» (с последующими изменениями)</w:t>
            </w:r>
          </w:p>
        </w:tc>
      </w:tr>
      <w:tr>
        <w:trPr>
          <w:trHeight w:val="8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008"/>
        <w:gridCol w:w="17"/>
        <w:gridCol w:w="992"/>
        <w:gridCol w:w="48"/>
        <w:gridCol w:w="944"/>
        <w:gridCol w:w="52"/>
        <w:gridCol w:w="1082"/>
        <w:gridCol w:w="46"/>
        <w:gridCol w:w="1356"/>
        <w:gridCol w:w="16"/>
        <w:gridCol w:w="1382"/>
        <w:gridCol w:w="35"/>
        <w:gridCol w:w="1418"/>
        <w:gridCol w:w="1399"/>
        <w:gridCol w:w="18"/>
        <w:gridCol w:w="1216"/>
        <w:gridCol w:w="60"/>
        <w:gridCol w:w="938"/>
        <w:gridCol w:w="1080"/>
        <w:gridCol w:w="118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>
          <w:trHeight w:val="5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детей на учет для зачисления в детское 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оставление неполного пакета докумен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 документах исправлений; - наличие ребенка в электронном реестре в статусе «зарегестрированно»; - ребенок не проживает на территории муниципального образования города Сорска; - возраст ребенка более 7 л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и 1 года (при наличии свободных мест в ДО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отдел образования администрации г.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образования администрации г.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Единый портал государственных и муниципальных усл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образования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 «»СВЕДЕНИЯ О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е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аспорт с отметкой о регистрации по месту жительств;  1.2. Свидетельство о рождени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остранные граждане или лица без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аспо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, подтверждающий родство заявителя (или законного представителя прав ребен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Документ, подтверждающий право заявителя на пребывание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граждане и лица без регистрации все документы предоставляют на русском языке или вместе с заверенным в установленном порядке переводом на русский язы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; 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; 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м на 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 (от родителей; 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иеме и постановке на учет детей в образовательные организации, реализующие образовательную программу дошкольного образования (детские са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в письменной форме, по установленному образцу или в электронном виде по единой форме на ЕПГУ и согласие на обработку персональных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родителей (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удостоверяющий рождение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а Сор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(льготу) родителям (законным представителям) на внеочередное или первоочередное предоставление места в ДОУ в соответствии с действующим федеральным и региональным законодатель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экз. Ориги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врачебной комиссии для постановки на учет в группу оздоровительн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психолого-медико-педагогической комиссии для постановки на учет в группу компенсирующей и комбинированн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с ограниченными возможностям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 Подчистки и исправления не допускаются. Заполнение карандашом не допускает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60"/>
        <w:gridCol w:w="1737"/>
        <w:gridCol w:w="1701"/>
        <w:gridCol w:w="1701"/>
        <w:gridCol w:w="1238"/>
        <w:gridCol w:w="1737"/>
        <w:gridCol w:w="1737"/>
        <w:gridCol w:w="1737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1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</w:tr>
      <w:tr>
        <w:trPr>
          <w:trHeight w:val="37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детей в 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ля зачисления в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образования администрации города Сорска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рез единый портал государственных и муниципальных 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 в предоставлении муниципальной услуг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нный отказ в предоставлении муниципальной услуг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образования администрации города Сорска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рез единый портал государственных и муницип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40"/>
        <w:gridCol w:w="5057"/>
        <w:gridCol w:w="1538"/>
        <w:gridCol w:w="1806"/>
        <w:gridCol w:w="1686"/>
        <w:gridCol w:w="160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яет полномочия представителя заявителя;                                                                    - проверяет наличие всех необходимых документов, правильность заполнения заявления;                                                                  - сверяет копии документов с их подлинниками и заверяет их, возвращает подлинники заявителю;                                                                      - проверяет соответствие, представленных, документов следующим требованиям: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                                  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образования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образования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образования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ециалист, ответственный за прием документов регистрирует заявление в установленном порядке, если все документы предоставл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абочего д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образования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образовательные организации, реализующие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отдела образования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. 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Единый портал государственных и муниципаль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Лично в отделе образования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о электронной почте отдела образования администрации  г. Сорс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требуется предоставление заявителем документов на бумажном носител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дел образования администрации г. Сор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Единый портал государственных и муниципальн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Единый портал государственных и муниципальных услуг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ично в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технологической схеме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постановка на учет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ей в образовательные учреждения,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ующие образовательную программу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ого образования (детские сады)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становке на учет и регистрации ребенка в электронном реестре в автоматизированной системе учета (электронной очереди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63"/>
        <w:gridCol w:w="1047"/>
        <w:gridCol w:w="284"/>
        <w:gridCol w:w="993"/>
        <w:gridCol w:w="281"/>
        <w:gridCol w:w="32"/>
        <w:gridCol w:w="1388"/>
        <w:gridCol w:w="142"/>
        <w:gridCol w:w="369"/>
        <w:gridCol w:w="1190"/>
        <w:gridCol w:w="1417"/>
      </w:tblGrid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ее уведомление выдано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Ф.И.О. заявителя</w:t>
            </w:r>
          </w:p>
        </w:tc>
      </w:tr>
      <w:tr>
        <w:trPr/>
        <w:tc>
          <w:tcPr>
            <w:tcW w:w="365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то его(ее) сын(дочь)</w:t>
            </w:r>
          </w:p>
        </w:tc>
        <w:tc>
          <w:tcPr>
            <w:tcW w:w="60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влен (а) на учет для предоставления места в ДОУ и зарегистрирован(а) в </w:t>
            </w:r>
          </w:p>
        </w:tc>
      </w:tr>
      <w:tr>
        <w:trPr>
          <w:trHeight w:val="140" w:hRule="atLeas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м реестре, автоматизированной системе учета (электронной очереди)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ановки</w:t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</w:t>
            </w:r>
          </w:p>
        </w:tc>
        <w:tc>
          <w:tcPr>
            <w:tcW w:w="55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еред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ответственного лица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31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асшифровка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технологической схеме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постановка на учет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ей в образовательные учреждения,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ующие образовательную программу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ого образования (детские сады)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становке на учет и регистрации ребенка в электронном реестре в автоматизированной системе учета (электронной очереди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63"/>
        <w:gridCol w:w="1047"/>
        <w:gridCol w:w="284"/>
        <w:gridCol w:w="993"/>
        <w:gridCol w:w="281"/>
        <w:gridCol w:w="32"/>
        <w:gridCol w:w="1388"/>
        <w:gridCol w:w="142"/>
        <w:gridCol w:w="369"/>
        <w:gridCol w:w="1190"/>
        <w:gridCol w:w="1417"/>
      </w:tblGrid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ее уведомление выдано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ой Е.Е.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Ф.И.О. заявителя</w:t>
            </w:r>
          </w:p>
        </w:tc>
      </w:tr>
      <w:tr>
        <w:trPr/>
        <w:tc>
          <w:tcPr>
            <w:tcW w:w="365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то его(ее) сын(дочь)</w:t>
            </w:r>
          </w:p>
        </w:tc>
        <w:tc>
          <w:tcPr>
            <w:tcW w:w="60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И.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влен (а) на учет для предоставления места в ДОУ и зарегистрирован(а) в </w:t>
            </w:r>
          </w:p>
        </w:tc>
      </w:tr>
      <w:tr>
        <w:trPr>
          <w:trHeight w:val="140" w:hRule="atLeas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м реестре, автоматизированной системе учета (электронной очереди)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ановки</w:t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5.2013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83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</w:t>
            </w:r>
          </w:p>
        </w:tc>
        <w:tc>
          <w:tcPr>
            <w:tcW w:w="55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сад «Рябинка»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еред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ответственного лица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31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асшифровка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к технологической схеме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постановка на учет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ей в образовательные учреждения,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ующие образовательную программу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ого образования (детские сады)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азе в предоставлении муниципальной услуги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47"/>
        <w:gridCol w:w="284"/>
        <w:gridCol w:w="993"/>
        <w:gridCol w:w="281"/>
        <w:gridCol w:w="32"/>
        <w:gridCol w:w="1530"/>
        <w:gridCol w:w="369"/>
        <w:gridCol w:w="2607"/>
      </w:tblGrid>
      <w:tr>
        <w:trPr/>
        <w:tc>
          <w:tcPr>
            <w:tcW w:w="393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ее уведомление выдано</w:t>
            </w:r>
          </w:p>
        </w:tc>
        <w:tc>
          <w:tcPr>
            <w:tcW w:w="5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Ф.И.О. заявителя</w:t>
            </w:r>
          </w:p>
        </w:tc>
      </w:tr>
      <w:tr>
        <w:trPr/>
        <w:tc>
          <w:tcPr>
            <w:tcW w:w="3651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то его(ее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ы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очь)</w:t>
            </w:r>
          </w:p>
        </w:tc>
        <w:tc>
          <w:tcPr>
            <w:tcW w:w="60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поставлен (а) на учет для предоставления места в ДОУ и не зарегистрирован(а) в </w:t>
            </w:r>
          </w:p>
        </w:tc>
      </w:tr>
      <w:tr>
        <w:trPr>
          <w:trHeight w:val="14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м реестре, автоматизированной системе учета (электронной очереди) не территории г.Сорск, по причине (указать причину) 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/>
              </w:rPr>
              <w:t xml:space="preserve">Основание: административный регламент «Прием заявлений, постановка на учет и зачисление детей в образовательные учреждения, реализующие основную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/>
              </w:rPr>
              <w:t>образовательную программу дошкольного образования (детские сады)», утвержденный Постановлением администрации города Сорска 15.05.2015 г №270-п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мендовано: 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ответственного лица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асшифров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«____» ___________20___г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к технологической схеме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постановка на учет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ей в образовательные учреждения,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ующие образовательную программу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ого образования (детские сады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азе в предоставлении муниципальной услуги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47"/>
        <w:gridCol w:w="284"/>
        <w:gridCol w:w="993"/>
        <w:gridCol w:w="281"/>
        <w:gridCol w:w="32"/>
        <w:gridCol w:w="1530"/>
        <w:gridCol w:w="369"/>
        <w:gridCol w:w="2607"/>
      </w:tblGrid>
      <w:tr>
        <w:trPr/>
        <w:tc>
          <w:tcPr>
            <w:tcW w:w="393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ее уведомление выдано</w:t>
            </w:r>
          </w:p>
        </w:tc>
        <w:tc>
          <w:tcPr>
            <w:tcW w:w="5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ой Е.Е.</w:t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Ф.И.О. заявителя</w:t>
            </w:r>
          </w:p>
        </w:tc>
      </w:tr>
      <w:tr>
        <w:trPr/>
        <w:tc>
          <w:tcPr>
            <w:tcW w:w="3651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то его (ее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ы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очь)</w:t>
            </w:r>
          </w:p>
        </w:tc>
        <w:tc>
          <w:tcPr>
            <w:tcW w:w="60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И.</w:t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поставлен (а) на учет для предоставления места в ДОУ и не зарегистрирован(а) в </w:t>
            </w:r>
          </w:p>
        </w:tc>
      </w:tr>
      <w:tr>
        <w:trPr>
          <w:trHeight w:val="14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ом реестре, автоматизированной системе учета (электронной очереди) не территории г.Сорск, по причине (указать причин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оставления неполного пакета документов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(отсутствует свидетельство о рождении ребенка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/>
              </w:rPr>
              <w:t xml:space="preserve">Основание: административный регламент «Прием заявлений, постановка на учет и зачисление детей в образовательные учреждения, реализующие основную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/>
              </w:rPr>
              <w:t>образовательную программу дошкольного образования (детские сады)», утвержденный Постановлением администрации города Сорска 15.05.2015 г №270-п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омендовано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едоставить в отдел образования полный пакет документов необходимых для предоставления муниципальной услуг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ответственного лица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асшифров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«____» ___________20_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Arial" w:hAnsi="Arial" w:cs="Arial"/>
      <w:b/>
      <w:smallCaps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Cs/>
      <w:color w:val="000000"/>
      <w:sz w:val="26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i/>
      <w:iCs/>
      <w:color w:val="000000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smallCaps/>
      <w:color w:val="000000"/>
      <w:sz w:val="28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iCs/>
      <w:color w:val="000000"/>
      <w:sz w:val="26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color w:val="000000"/>
      <w:sz w:val="24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i/>
      <w:iCs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5:00Z</dcterms:created>
  <dc:creator>AMO</dc:creator>
  <dc:description/>
  <cp:keywords/>
  <dc:language>en-US</dc:language>
  <cp:lastModifiedBy>Мунуслуги</cp:lastModifiedBy>
  <cp:lastPrinted>2016-11-13T15:32:00Z</cp:lastPrinted>
  <dcterms:modified xsi:type="dcterms:W3CDTF">2016-11-16T09:19:00Z</dcterms:modified>
  <cp:revision>33</cp:revision>
  <dc:subject/>
  <dc:title/>
</cp:coreProperties>
</file>